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" w:after="2"/>
        <w:rPr>
          <w:rFonts w:ascii="Times" w:hAnsi="Times" w:cs="Times"/>
          <w:szCs w:val="20"/>
          <w:lang w:val="en-US" w:eastAsia="en-US"/>
        </w:rPr>
      </w:pPr>
      <w:r>
        <w:rPr>
          <w:rFonts w:cs="Times" w:ascii="Times" w:hAnsi="Times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6565</wp:posOffset>
            </wp:positionH>
            <wp:positionV relativeFrom="paragraph">
              <wp:posOffset>-456565</wp:posOffset>
            </wp:positionV>
            <wp:extent cx="2489200" cy="1130300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" w:after="2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spacing w:before="2" w:after="2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spacing w:before="2" w:after="2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spacing w:before="2" w:after="2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spacing w:before="2" w:after="2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spacing w:before="2" w:after="2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spacing w:before="2" w:after="2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spacing w:before="2" w:after="2"/>
        <w:ind w:left="-630" w:hanging="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Dear _______,</w:t>
      </w:r>
    </w:p>
    <w:p>
      <w:pPr>
        <w:pStyle w:val="Normal"/>
        <w:spacing w:before="2" w:after="2"/>
        <w:ind w:left="-630" w:hanging="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spacing w:before="2" w:after="2"/>
        <w:ind w:left="-630" w:hanging="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As a Texas voter, I want you to know that our state's public schools are extremely important to me, my family and my community.</w:t>
      </w:r>
    </w:p>
    <w:p>
      <w:pPr>
        <w:pStyle w:val="Normal"/>
        <w:spacing w:before="2" w:after="2"/>
        <w:ind w:left="-630" w:hanging="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spacing w:before="2" w:after="2"/>
        <w:ind w:left="-630" w:hanging="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To maintain public education in our current financial crisis, I ask you to support these emergency measures immediately:</w:t>
      </w:r>
    </w:p>
    <w:p>
      <w:pPr>
        <w:pStyle w:val="Normal"/>
        <w:spacing w:before="2" w:after="2"/>
        <w:ind w:left="-630" w:hanging="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2" w:after="2"/>
        <w:ind w:left="0" w:hanging="18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Use the $9.3 Billion Texas "Rainy Day" Fund to support public schools;</w:t>
        <w:br/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2" w:after="2"/>
        <w:ind w:left="0" w:hanging="18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Sign the paperwork for $830 Million in federal aid for classroom teachers;</w:t>
        <w:br/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2" w:after="2"/>
        <w:ind w:left="0" w:hanging="18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Make sure any cuts that may be necessary are fair to all school districts.</w:t>
      </w:r>
    </w:p>
    <w:p>
      <w:pPr>
        <w:pStyle w:val="Normal"/>
        <w:spacing w:before="2" w:after="2"/>
        <w:ind w:left="-630" w:hanging="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spacing w:before="2" w:after="2"/>
        <w:ind w:left="-630" w:hanging="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Texas students are our future and their education is the most important public investment we can make. I hope you will agree with me by supporting these critical measures and look forward to your prompt response.</w:t>
      </w:r>
    </w:p>
    <w:p>
      <w:pPr>
        <w:pStyle w:val="Normal"/>
        <w:spacing w:before="2" w:after="2"/>
        <w:ind w:left="-630" w:hanging="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spacing w:before="2" w:after="2"/>
        <w:ind w:left="-630" w:hanging="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spacing w:before="2" w:after="2"/>
        <w:ind w:left="-630" w:hanging="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Sincerely,</w:t>
        <w:br/>
      </w:r>
    </w:p>
    <w:p>
      <w:pPr>
        <w:pStyle w:val="Normal"/>
        <w:spacing w:before="2" w:after="2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5:49:00Z</dcterms:created>
  <dc:creator>Jenny Medford</dc:creator>
  <dc:description/>
  <cp:keywords/>
  <dc:language>en-US</dc:language>
  <cp:lastModifiedBy>Jenny Medford</cp:lastModifiedBy>
  <dcterms:modified xsi:type="dcterms:W3CDTF">2011-02-07T05:54:00Z</dcterms:modified>
  <cp:revision>1</cp:revision>
  <dc:subject/>
  <dc:title/>
</cp:coreProperties>
</file>